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１２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過去に施工した公共工事名及び発注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4"/>
        <w:gridCol w:w="1944"/>
        <w:gridCol w:w="1944"/>
        <w:gridCol w:w="1944"/>
        <w:gridCol w:w="1580"/>
      </w:tblGrid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　注　者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　事　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　　　期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金　額（円）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　考</w:t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金額欄は，税込みの金額を記入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過去５年程度で記入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過去に施工した市発注工事で低入札の実績の案件には，備考欄に◎印を記入する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6:00Z</dcterms:created>
  <dc:creator>new168</dc:creator>
  <dc:description/>
  <cp:keywords/>
  <dc:language>en-US</dc:language>
  <cp:lastModifiedBy>Administrator</cp:lastModifiedBy>
  <cp:lastPrinted>2007-02-01T10:57:00Z</cp:lastPrinted>
  <dcterms:modified xsi:type="dcterms:W3CDTF">2011-02-10T02:19:00Z</dcterms:modified>
  <cp:revision>3</cp:revision>
  <dc:subject/>
  <dc:title>（様式４）</dc:title>
</cp:coreProperties>
</file>