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当該価格で入札した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6"/>
      </w:tblGrid>
      <w:tr>
        <w:trPr>
          <w:trHeight w:val="1215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当該価格で入札した理由を労務費，手持ち工事の状況，当該工事現場と事務所・倉庫との関係，手持ち資材の状況，手持ち機械の状況，下請け会社等の協力の面から記載する。</w:t>
            </w:r>
          </w:p>
          <w:p>
            <w:pPr>
              <w:pStyle w:val="Normal"/>
              <w:ind w:left="360" w:hanging="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なお，当該価格で入札した結果，安全で良質な施工を行うことは当然である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8:00Z</dcterms:created>
  <dc:creator>new168</dc:creator>
  <dc:description/>
  <cp:keywords/>
  <dc:language>en-US</dc:language>
  <cp:lastModifiedBy>Administrator</cp:lastModifiedBy>
  <dcterms:modified xsi:type="dcterms:W3CDTF">2011-02-10T01:56:00Z</dcterms:modified>
  <cp:revision>3</cp:revision>
  <dc:subject/>
  <dc:title>低入札価格調査制度の改善について</dc:title>
</cp:coreProperties>
</file>