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１３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建　設　副　産　物　の　搬　出　地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00"/>
        <w:gridCol w:w="2999"/>
        <w:gridCol w:w="3357"/>
      </w:tblGrid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建設副産物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入予定箇所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入価格（円）</w:t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当該工事で発生する全ての建設副産物（コンクリート・アスファルト塊，建設発生木材，建設発生土等）について記入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受入価格欄は，税抜きの金額を記入する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7:00Z</dcterms:created>
  <dc:creator>new168</dc:creator>
  <dc:description/>
  <cp:keywords/>
  <dc:language>en-US</dc:language>
  <cp:lastModifiedBy>Administrator</cp:lastModifiedBy>
  <cp:lastPrinted>2007-02-01T11:00:00Z</cp:lastPrinted>
  <dcterms:modified xsi:type="dcterms:W3CDTF">2011-02-10T02:20:00Z</dcterms:modified>
  <cp:revision>3</cp:revision>
  <dc:subject/>
  <dc:title>（様式４）</dc:title>
</cp:coreProperties>
</file>